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7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ві Іванні Володимирівн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Сави Іванни Володимирівни про затвердження проєкту землеустрою щодо відведення земельної ділянки площею 0,150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3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Саві Іванні Володимирівні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3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Саві Іванні Володимирівні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6:00Z</dcterms:created>
  <dc:creator>User</dc:creator>
  <dc:description/>
  <cp:keywords/>
  <dc:language>en-US</dc:language>
  <cp:lastModifiedBy>User</cp:lastModifiedBy>
  <dcterms:modified xsi:type="dcterms:W3CDTF">2021-03-09T13:06:00Z</dcterms:modified>
  <cp:revision>3</cp:revision>
  <dc:subject/>
  <dc:title/>
</cp:coreProperties>
</file>